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explains how to use the BTRHELP program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pair damage caused to Btrieve data files such a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Brother's Keeper.  This program should not be n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ircumstances.  It may be needed if a sector goes ba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or if your power goes out in the middle of a disk wri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se this program often it could also mean that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resident programs running on your system tha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rieve.  Memory resident programs are programs that are runn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T THE SAME TIME as other programs are running. 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that are not running will 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STAT=85 or STAT=86 error, try stopping all progra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he computer off completely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get error messages in BK5 such as STAT=2 or STAT=14 whe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ake at least one new backup copy of all your DT5 data files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  Do not copy over any previous backup copies of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use an older backup copy if your files can 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BTRHELP files to your hard disk in the same area as BK5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put the BTRHELP diskette in the A: drive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:*.*  C:\B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TRHELP MUST be on the same DRIVE as your data files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5 data files are on D: then put BTRHELP on D: and also copy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K5 directory to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included on the BTRHELP diskette that I mail out some emp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the extention of .TMP and these files may be used by BTR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ir your damaged data files.  BTRHELP can use these empty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 with your files to be sure the file structure of your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.  The TMP files are ONLY used if you have damage to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t the C:\BK5 prompt, type BTR and &lt;enter&gt;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oad BTRIEVE with the correct parameters.  Do not start BTR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this step first or it will not work properly.  (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BTRHELP without step 3, stop BTRHELP and reboot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over with step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n at the C:\BK5 prompt, type BTRHELP to start BTR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R for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hen Choose R again for regular rebuild.  When it asks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rebuild, type the file name that was having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PERSON.DT5  BKMARR.DT5  BKLOCATE.DT5  BKSOURCE.DT5  BKMAIL.D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"PERSON GETLAST STAT=2" means fix the BKPERSON.DT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ble to rebuild the file, skip over step 7 and jump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get STAT=2 or STAT=30 error messages in BTRHELP whe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then Choose H to repair header.  ONLY DO THIS STEP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=2 or STAT=30 IN THE BTRHELP PROGRAM.  DO *NOT* DO THIS STE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ERROR IN BK5, ONLY DO IT IF YOU GET THE ERROR IN THE BTR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IT CAN NOT OPEN THE FILE.  Type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ving errors, such as BKPERSON.DT5.  Then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ood header, such as BKPERSON.TMP.  If you need to do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the header, then it will show zero names in th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go back and do step 6 aga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fter rebuilding the files with BTRHELP, run BK5 and pick "U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 and then pick "Q" for a quality check.  If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recovered with BTRHELP, then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links with the quality check.  You can run the qu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time to be sure there are no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use BTRHELP to repair the five data files mention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above.  Do not use BTRHELP to try to fix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TRHELP.DOC file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