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s a new version of the BKREP5.EXE program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create register/indented reports in the Rich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can then be read by high end word processors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nd Word Perfect 6.0.  When using this format,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reserve bold printing, hanging indents,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nts, true footnotes, true indexing, and tru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information in the report with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reate the index after people are moved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opy this BKREP5.EXE program to your \BK5 director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for Register reports.  Press F9 until it says outpu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/tabs for DTP.  (Or in the future it will say RTF or els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.)  Then pick R for Register report or pick I fo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  It will then give you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Rich Text Format for Word Perfect Windows 6.1  (see next page about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Rich Text Format for Word Perfect for DOS 6.0  (WP bug can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Rich Text Format for Word Perfect Windows 6.0   accented names i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Rich Text Format for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Rich Text Format for Microsoft Works for Windows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Rich Text Format for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for Ami Pro (without page index currently do to a bug in Ami Pr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swer "3" to "do you want page numbers" for index of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Rich Text Format is supposed to be universal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fferent programs expect slightly differe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TF file, and that is why there are five choices for RT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i Pro version 3.1 has an RTF bug in that it can not properly handl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.  See above to create an index of register numbers for Ami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eate a file with the current date as the na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your own file name.  This version requires that you pick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for each report.  (It does not append to an existing RTF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"characters per line" to 2000, "lines per page" to 9000, left marg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testing I have used Word Perfect 6.0a for Windows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version 6.0, Microsoft Works version 2.0a, Microsoft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.  Both Word Perfect and Microsoft Word can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Microsoft Works can not handle automatic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kes all footnotes into endnotes.  Publisher can 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indexing, it makes all footnote into endnotes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ndle automatic page numbering (although you can ad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import it into Publis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mport the RTF file, your word processor will show bold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(if you requested bold print when creating the report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how the paragraphs indented correctly.  Some word process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footnotes, and some will require that you use your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 footnotes".  The footnotes will print, even if you do not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  (Ami Pro - pick "apply styles" when reading RTF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icrosoft Word, here is how you create the name ind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port the RTF file:  Move to the end of the document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from the top menu bar, then select BREAK and then OK for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  Then select INSERT from the menu, then select INDEX and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format you want, then pick OK and the index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index AFTER the endnotes, create it before the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ighlight it and cut it and paste it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Word Perfect Windows, here is how to create the index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he RTF file:  Move to the end of the document.  Then selec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op menu, then select PAGE BREAK.  Then select TO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menu, then select INDEX.  That will display a new index tool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new toolbar the DEFINE button, then OK. 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olbar the GENERATE button then OK and the index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in other countries reported that their version of W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make the index or would not include in the index nam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.  If you have that problem, try this:  Before making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"View" and "Reveal codes".  Then make the index.  It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bug in Word Perfect 6.1 for Windows.  It can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 RTF file with hanging indents after more than one tab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6.0 did not have this bug.  So when you pick choice 0 for W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et a left margin where the paragraph hangs and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for the numbers to the left.  This seems to work ok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inting footnotes, the footnotes have the left inden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found a way around that.  To fix the footnotes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" and "Reveal codes" and then go to each footnote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that says "Left margin 1.25".  I am not setting a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otnotes in the RTF file, and I find no way to stop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ing in WP 6.1.  If WP fixes the problem with hanging in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then the choice 2 for WP 6.0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 it does when using Word Perfect 6.0a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g that was in WP 6.0 about not having accented names i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has NOT been fixed in 6.1.  So if a name contains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ent, my program will convert the accented letter to an non-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or the index entry.  You can change it back to an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after reading the RTF file into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Ami Pro had a bug since it could not read marked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entries.  However the new Word Pro that replaces Ami Pro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ad marked index entries.  So I guess Lotus does no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TF files with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